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5690</wp:posOffset>
            </wp:positionH>
            <wp:positionV relativeFrom="paragraph">
              <wp:posOffset>3801110</wp:posOffset>
            </wp:positionV>
            <wp:extent cx="8128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3035</wp:posOffset>
            </wp:positionH>
            <wp:positionV relativeFrom="paragraph">
              <wp:posOffset>8885555</wp:posOffset>
            </wp:positionV>
            <wp:extent cx="1160145" cy="86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1235</wp:posOffset>
            </wp:positionH>
            <wp:positionV relativeFrom="paragraph">
              <wp:posOffset>-1701800</wp:posOffset>
            </wp:positionV>
            <wp:extent cx="728345" cy="1100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drawing>
          <wp:inline distT="0" distB="0" distL="0" distR="0">
            <wp:extent cx="1691640" cy="10394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52539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85pt" to="410.9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color w:val="0000FF"/>
          <w:sz w:val="52"/>
        </w:rPr>
        <w:t>Agenda</w:t>
      </w:r>
      <w:r>
        <w:rPr>
          <w:rFonts w:cs="Arial" w:ascii="Arial" w:hAnsi="Arial"/>
          <w:b/>
          <w:color w:val="0000FF"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FAI Hang Gliding &amp; Para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32"/>
          <w:szCs w:val="28"/>
        </w:rPr>
      </w:pPr>
      <w:r>
        <w:rPr>
          <w:rFonts w:cs="Arial" w:ascii="Arial" w:hAnsi="Arial"/>
          <w:b/>
          <w:color w:val="0000FF"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color w:val="0000FF"/>
          <w:sz w:val="32"/>
        </w:rPr>
        <w:t>To be held in Talloires, Franc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FF"/>
          <w:sz w:val="28"/>
          <w:szCs w:val="28"/>
        </w:rPr>
        <w:t>on 3 and 4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February 200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23010</wp:posOffset>
            </wp:positionH>
            <wp:positionV relativeFrom="paragraph">
              <wp:posOffset>-80645</wp:posOffset>
            </wp:positionV>
            <wp:extent cx="173990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1701" w:hanging="0"/>
        <w:jc w:val="right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FAI Hang Gliding &amp; Paragliding Commission (CIVL)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AGENDA - CIVL Plenary Meeting,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Talloires, France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3</w:t>
      </w:r>
      <w:r>
        <w:rPr>
          <w:b/>
          <w:bCs/>
          <w:color w:val="0000FF"/>
          <w:vertAlign w:val="superscript"/>
        </w:rPr>
        <w:t>rd</w:t>
      </w:r>
      <w:r>
        <w:rPr>
          <w:b/>
          <w:bCs/>
          <w:color w:val="0000FF"/>
        </w:rPr>
        <w:t xml:space="preserve"> – 4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  <w:sz w:val="15"/>
          <w:szCs w:val="15"/>
        </w:rPr>
        <w:t xml:space="preserve"> </w:t>
      </w:r>
      <w:r>
        <w:rPr>
          <w:b/>
          <w:bCs/>
          <w:color w:val="0000FF"/>
        </w:rPr>
        <w:t>February 2007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ind w:left="-1701" w:hanging="0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Timetabl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The schedule is the following: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Plenary session from 09.00 on Saturday 3/02/2007 to 18.30 and on Sunday 4/02/2007 to 14.00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Sub committees and Working Groups workshops on Friday 2/02/2007 from 09.00 until 19.00. Note :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If additional meetings are arranged the info will be posted at a place announced in time.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Each Chairman will produce a written report at the latest on Friday 19.00 to be duplicated for distribution to the Plenary on Saturday morning at 09.00.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A Jury and Steward Seminar will take place in the evening on Friday. Time and place to be notified. Please those who are interested subscribe to Paula Sayer: paula@fai.org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Note: You are kindly invited to appoint experts in the various sub-committees and working group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which are going to meet on Friday. Unless they are delegate or alternate, the attendance of thes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experts is not necessarily needed during the Plenary meeting.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It is recommended to read carefully the attached (Annex 16): Guide lines for sub committees and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working groups.</w:t>
      </w:r>
    </w:p>
    <w:p>
      <w:pPr>
        <w:pStyle w:val="Normal"/>
        <w:autoSpaceDE w:val="false"/>
        <w:ind w:left="-1701" w:hanging="0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Procedures for the Plenary meeting: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The Procedures are described in the CIVL Internal Regulations that are a compilation of the FAI Statutes, by-laws and Sporting Codes plus some additional rules where needed.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In essence they are the following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Each FAI member may appoint one delegate and an alternate in case the delegate is not available.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If a NAC is unable to be represented he may appoint a proxy from among the other delegates or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alternates. The delegate or alternate of a NAC may hold only one proxy.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Only the delegates are allowed to speak during the Plenary, the other attendees are observers and hav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no right to speak unless specially authorised by his delegate.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Only items that appear on the agenda distributed 45 days before the meeting can be discussed and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decided upon. However any item not on the Agenda may be discussed only if agreed by at least 2/3 of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the delegates present or represented by proxy.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A vote on any item on the Agenda (or any amendment thereto proposed before or during the meeting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shall be valid, provided it has been moved and seconded</w:t>
      </w:r>
      <w:r>
        <w:rPr>
          <w:color w:val="0000FF"/>
          <w:sz w:val="21"/>
          <w:szCs w:val="21"/>
        </w:rPr>
        <w:t xml:space="preserve">. </w:t>
      </w:r>
      <w:r>
        <w:rPr>
          <w:color w:val="0000FF"/>
          <w:szCs w:val="21"/>
        </w:rPr>
        <w:t>Any amendment to an item has to be</w:t>
      </w:r>
    </w:p>
    <w:p>
      <w:pPr>
        <w:pStyle w:val="Normal"/>
        <w:autoSpaceDE w:val="false"/>
        <w:ind w:left="-1701" w:hanging="0"/>
        <w:rPr>
          <w:color w:val="0000FF"/>
        </w:rPr>
      </w:pPr>
      <w:r>
        <w:rPr>
          <w:color w:val="0000FF"/>
          <w:szCs w:val="21"/>
        </w:rPr>
        <w:t>presented in writing to the Plenary.</w:t>
      </w:r>
    </w:p>
    <w:p>
      <w:pPr>
        <w:pStyle w:val="Normal"/>
        <w:autoSpaceDE w:val="false"/>
        <w:ind w:left="-1701" w:hanging="0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</w:r>
    </w:p>
    <w:p>
      <w:pPr>
        <w:pStyle w:val="Normal"/>
        <w:autoSpaceDE w:val="false"/>
        <w:ind w:left="-1701" w:hanging="0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</w:r>
    </w:p>
    <w:p>
      <w:pPr>
        <w:pStyle w:val="Normal"/>
        <w:autoSpaceDE w:val="false"/>
        <w:ind w:left="-1701" w:hanging="0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Agenda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1.   Opening of the meeting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2.   Roll call, apologies and proxies: number of votes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3.   Declaration of conflicts of Interest according to the FAI document in (Annex 1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4.   Approval of the Agenda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5.   Approval of the minutes of last meeting available on the Website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6.   Report of  the CIVL President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7.   Report of  the FAI Secretary General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8. Review of the 2006 Championships, Reports from: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      </w:t>
      </w:r>
      <w:r>
        <w:rPr>
          <w:color w:val="0000FF"/>
          <w:szCs w:val="21"/>
        </w:rPr>
        <w:t>- Croatia – Niels Jorgen Askirk</w:t>
      </w:r>
    </w:p>
    <w:p>
      <w:pPr>
        <w:pStyle w:val="Normal"/>
        <w:ind w:left="-1701" w:hanging="0"/>
        <w:rPr/>
      </w:pPr>
      <w:r>
        <w:rPr>
          <w:b/>
          <w:color w:val="0000FF"/>
        </w:rPr>
        <w:t xml:space="preserve">      </w:t>
      </w:r>
      <w:r>
        <w:rPr>
          <w:b/>
          <w:color w:val="0000FF"/>
        </w:rPr>
        <w:t xml:space="preserve">- </w:t>
      </w:r>
      <w:r>
        <w:rPr>
          <w:color w:val="0000FF"/>
        </w:rPr>
        <w:t>Morzine – Leonard Grigorescu</w:t>
        <w:br/>
        <w:t xml:space="preserve">      - Florida – John Aldridge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9. Ratification by the Plenary : PG Team size rule in S7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10. Ratification : Change of Meet Director for the Hang Gliding World Championship in Big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      </w:t>
      </w:r>
      <w:r>
        <w:rPr>
          <w:color w:val="0000FF"/>
          <w:szCs w:val="21"/>
        </w:rPr>
        <w:t>Spring (Texas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11. Report and Proposals of Aerobatics Sub Committee (Annex  2) Yves Goueslain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12. Report and Proposals of HG Sub committee (Annex 3) Dennis Pagen</w:t>
      </w:r>
    </w:p>
    <w:p>
      <w:pPr>
        <w:pStyle w:val="Normal"/>
        <w:ind w:left="-1701" w:hanging="0"/>
        <w:rPr/>
      </w:pPr>
      <w:r>
        <w:rPr>
          <w:color w:val="0000FF"/>
          <w:szCs w:val="21"/>
        </w:rPr>
        <w:t xml:space="preserve">13. </w:t>
      </w:r>
      <w:r>
        <w:rPr>
          <w:color w:val="0000FF"/>
        </w:rPr>
        <w:t>To be approved by the Plenary :</w:t>
      </w:r>
    </w:p>
    <w:p>
      <w:pPr>
        <w:pStyle w:val="Normal"/>
        <w:autoSpaceDE w:val="false"/>
        <w:ind w:left="-1701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- LR's Big Spring</w:t>
      </w:r>
      <w:r>
        <w:rPr>
          <w:color w:val="0000FF"/>
          <w:szCs w:val="21"/>
        </w:rPr>
        <w:t xml:space="preserve"> 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14. Report of HG Pitch stability WG  – Dennis Pagen (Annex 4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15. Report and Proposals of  PG Sub committee  (Annex  5) Leonard Grigorescu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16. Report and Proposals PG Accuracy  Sub Committee (Annex  6) Louise Joselyn</w:t>
      </w:r>
    </w:p>
    <w:p>
      <w:pPr>
        <w:pStyle w:val="Normal"/>
        <w:autoSpaceDE w:val="false"/>
        <w:ind w:left="-1701" w:hanging="0"/>
        <w:rPr>
          <w:color w:val="0000FF"/>
        </w:rPr>
      </w:pPr>
      <w:r>
        <w:rPr>
          <w:color w:val="0000FF"/>
          <w:szCs w:val="21"/>
        </w:rPr>
        <w:t xml:space="preserve">17. Report and Proposals of Record, Badges and Flight verification Sub Committee (Annex 7 )- </w:t>
      </w:r>
      <w:r>
        <w:rPr>
          <w:color w:val="0000FF"/>
        </w:rPr>
        <w:t xml:space="preserve">Scott       </w:t>
      </w:r>
    </w:p>
    <w:p>
      <w:pPr>
        <w:pStyle w:val="Normal"/>
        <w:autoSpaceDE w:val="false"/>
        <w:ind w:left="-1701" w:hanging="0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Torkelsen</w:t>
      </w:r>
    </w:p>
    <w:p>
      <w:pPr>
        <w:pStyle w:val="Normal"/>
        <w:autoSpaceDE w:val="false"/>
        <w:ind w:left="-1701" w:hanging="0"/>
        <w:rPr>
          <w:color w:val="0000FF"/>
        </w:rPr>
      </w:pPr>
      <w:r>
        <w:rPr>
          <w:color w:val="0000FF"/>
        </w:rPr>
        <w:t>18. Report of Scoring and Ranking software WG  – Agust Gudmundsson</w:t>
      </w:r>
    </w:p>
    <w:p>
      <w:pPr>
        <w:pStyle w:val="Normal"/>
        <w:autoSpaceDE w:val="false"/>
        <w:ind w:left="-1701" w:hanging="0"/>
        <w:rPr/>
      </w:pPr>
      <w:r>
        <w:rPr>
          <w:color w:val="0000FF"/>
        </w:rPr>
        <w:t>19. Report of WPRS formula and Ranking</w:t>
      </w:r>
      <w:r>
        <w:rPr>
          <w:color w:val="0000FF"/>
          <w:szCs w:val="21"/>
        </w:rPr>
        <w:t xml:space="preserve"> (Annex 9 ) – Agust Gudmundsson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20. Report and Proposals of Safety &amp; training Sub Committee  (Annex 8) -  Klaus Tänzler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21. Report of Environment WG - Thomas Senac (Annex 12) 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22. Discussion – Explaining the need for FAI Sporting Licence (Annex 13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23. Proposal - </w:t>
      </w:r>
      <w:r>
        <w:rPr>
          <w:color w:val="0000FF"/>
        </w:rPr>
        <w:t>Changes to Paragliding Team Size and Team Scoring requirements (Annex 14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24. Proposal - </w:t>
      </w:r>
      <w:r>
        <w:rPr>
          <w:color w:val="0000FF"/>
        </w:rPr>
        <w:t>Paragliding Stopped Task Scoring Rule – Section 7B 2.20.7.4 (Annex 15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</w:rPr>
        <w:t>25. Proposal - Female Entry into European Championship (Annex 17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</w:rPr>
        <w:t>26. Proposal - Fixed Total Validity (Annex 18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27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Team size and scoring 2</w:t>
      </w:r>
      <w:r>
        <w:rPr>
          <w:color w:val="0000FF"/>
          <w:szCs w:val="21"/>
          <w:vertAlign w:val="superscript"/>
        </w:rPr>
        <w:t>nd</w:t>
      </w:r>
      <w:r>
        <w:rPr>
          <w:color w:val="0000FF"/>
          <w:szCs w:val="21"/>
        </w:rPr>
        <w:t xml:space="preserve"> proposal (Annex  19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28. Proposal to introduce new hang gliding competition classes – (Annex  20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29. Proposal about the allowable sector additions to possible GPS error – (Annex 21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30. Proposal about event officials flying the course line – (Annex 22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31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Safety ballast - (Annex 23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32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Safety – Paragliders flying close to the ground – (Annex 24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33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Safety – Paragliders pilot qualification criteria – (Annex 25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34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Qualification/Number of pilots/Team size – (Annex 26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35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Sanction fees – (Annex 27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36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Records – (Annex 28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37. Proposal – Required announcement or photos for a World record (Annex 29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38. </w:t>
      </w:r>
      <w:r>
        <w:rPr>
          <w:color w:val="0000FF"/>
        </w:rPr>
        <w:t xml:space="preserve">Proposal - </w:t>
      </w:r>
      <w:r>
        <w:rPr>
          <w:color w:val="0000FF"/>
          <w:szCs w:val="21"/>
        </w:rPr>
        <w:t>Pilot Registration – (Annex 30)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39. Discussion -  Harmonization of CEN and DHV (Annex 31) 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40. Report and Proposal of Section 7 Sub Committee (Annex 32) John Aldridge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41. Presentations of bids: (Annex  33) – Scott Torkelsen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42. Award of the 2009 Championships, signature of the organiser agreements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43. Amendments to the CIVL Internal Regulations -  John Aldridge – (Annex 34)  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44. Proposal - </w:t>
      </w:r>
      <w:r>
        <w:rPr>
          <w:bCs/>
          <w:color w:val="0000FF"/>
          <w:lang w:val="en-GB" w:eastAsia="en-US"/>
        </w:rPr>
        <w:t>CIVL Internal regulations change:</w:t>
      </w:r>
      <w:r>
        <w:rPr>
          <w:color w:val="0000FF"/>
        </w:rPr>
        <w:t xml:space="preserve"> </w:t>
      </w:r>
      <w:r>
        <w:rPr>
          <w:bCs/>
          <w:color w:val="0000FF"/>
          <w:lang w:val="en-GB" w:eastAsia="en-US"/>
        </w:rPr>
        <w:t>3.7.2. Items not on the Agenda (Annex 35)</w:t>
      </w:r>
    </w:p>
    <w:p>
      <w:pPr>
        <w:pStyle w:val="Normal"/>
        <w:autoSpaceDE w:val="false"/>
        <w:ind w:left="-1701" w:hanging="0"/>
        <w:rPr/>
      </w:pPr>
      <w:r>
        <w:rPr>
          <w:bCs/>
          <w:color w:val="0000FF"/>
          <w:lang w:val="en-GB" w:eastAsia="en-US"/>
        </w:rPr>
        <w:t>45. Proposal – Steward reports to be presented to the CIVL delegates (Annex 36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bCs/>
          <w:color w:val="0000FF"/>
          <w:lang w:val="en-GB" w:eastAsia="en-US"/>
        </w:rPr>
        <w:t>46. Proposal – Bureau decision to be communicated (Annex 37)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47. Treasurer report and Budget – (Annex  38 and 39) Louise Joselyn 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48. Report about the WAG: Flip Koetsier 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49. Awards</w:t>
      </w:r>
    </w:p>
    <w:p>
      <w:pPr>
        <w:pStyle w:val="Normal"/>
        <w:autoSpaceDE w:val="false"/>
        <w:ind w:left="-1701" w:hanging="0"/>
        <w:rPr>
          <w:color w:val="0000FF"/>
        </w:rPr>
      </w:pPr>
      <w:r>
        <w:rPr>
          <w:color w:val="0000FF"/>
          <w:szCs w:val="21"/>
        </w:rPr>
        <w:t>50. Nominations and elections of the chairpeople of the SSC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51. Elections</w:t>
      </w:r>
    </w:p>
    <w:p>
      <w:pPr>
        <w:pStyle w:val="Normal"/>
        <w:autoSpaceDE w:val="false"/>
        <w:ind w:left="-1701" w:hanging="0"/>
        <w:rPr>
          <w:b/>
          <w:b/>
          <w:color w:val="FF0000"/>
          <w:szCs w:val="21"/>
        </w:rPr>
      </w:pPr>
      <w:r>
        <w:rPr>
          <w:color w:val="0000FF"/>
          <w:szCs w:val="21"/>
        </w:rPr>
        <w:t xml:space="preserve">52. Bids for organising the next meeting 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53. Dates and venue of the Next meeting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>54. President closing remarks</w:t>
      </w:r>
    </w:p>
    <w:p>
      <w:pPr>
        <w:pStyle w:val="Normal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left="-17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701" w:hanging="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-1701" w:hanging="0"/>
        <w:rPr/>
      </w:pPr>
      <w:r>
        <w:rPr>
          <w:b/>
          <w:bCs/>
          <w:i/>
          <w:iCs/>
          <w:color w:val="0000FF"/>
          <w:szCs w:val="21"/>
        </w:rPr>
        <w:t>Note</w:t>
      </w:r>
      <w:r>
        <w:rPr>
          <w:color w:val="0000FF"/>
          <w:szCs w:val="21"/>
        </w:rPr>
        <w:t xml:space="preserve"> : Annexes provided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 FAI rules of Conflict of interest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 Guide lines for Sub committees and Working group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3 Agenda HG SSC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4 DHV proposal for HG Safety Standard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5 Agenda &amp; Report PG SSC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6 PA SSC Report and Agenda</w:t>
      </w:r>
    </w:p>
    <w:p>
      <w:pPr>
        <w:pStyle w:val="Normal"/>
        <w:autoSpaceDE w:val="false"/>
        <w:ind w:left="-1701" w:hanging="0"/>
        <w:rPr>
          <w:b/>
          <w:b/>
          <w:color w:val="FF0000"/>
          <w:szCs w:val="21"/>
        </w:rPr>
      </w:pPr>
      <w:r>
        <w:rPr>
          <w:color w:val="0000FF"/>
          <w:szCs w:val="21"/>
        </w:rPr>
        <w:t>- Annex 7 Report and proposals Record, Badges and Flight verification SC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8 Agenda Safety and Training SSC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9 Proposal to improve the WPRS formulas_V1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0 Parapro_2005</w:t>
      </w:r>
    </w:p>
    <w:p>
      <w:pPr>
        <w:pStyle w:val="Normal"/>
        <w:autoSpaceDE w:val="false"/>
        <w:ind w:left="-1701" w:hanging="0"/>
        <w:rPr/>
      </w:pPr>
      <w:r>
        <w:rPr>
          <w:color w:val="0000FF"/>
          <w:szCs w:val="21"/>
        </w:rPr>
        <w:t xml:space="preserve">- Annex 11 Safepro_2005 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2 Environment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3 FAI licence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4 Changes to Paragliding Team Size and Team Scoring requirement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5 Changes to Stopped Task Scoring Rul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6 Guide lines for sub committees and working group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7 Female Entry into European Championship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8 Fixed Total Validity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19 Team size and scoring 2nd proposal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0 Proposal to introduce new HG classe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1 Essential Data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2 Event officials flying the course lin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3 Safety -Ballast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4 Safety - Paragliders flying close to the ground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5 Safety - Pilot qualification criteria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6 QualificationNumber of pilotsTeam siz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7 Sanction fee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8 Record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29 Proposal Austria for S7d chang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- Annex 30 Pilot Registration 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31 Harmonization of CEN and DHV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32 CIVL Section 7 Sub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- Annex 33 Guidelines BIDS 2009-2 </w:t>
      </w:r>
    </w:p>
    <w:p>
      <w:pPr>
        <w:pStyle w:val="Normal"/>
        <w:autoSpaceDE w:val="false"/>
        <w:ind w:left="-1701" w:hanging="0"/>
        <w:rPr>
          <w:b/>
          <w:b/>
          <w:color w:val="FF0000"/>
          <w:szCs w:val="21"/>
        </w:rPr>
      </w:pPr>
      <w:r>
        <w:rPr>
          <w:color w:val="0000FF"/>
          <w:szCs w:val="21"/>
        </w:rPr>
        <w:t xml:space="preserve">- Annex 34 Amendments to the CIVL Internal Regulations 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35 Portuguese proposal for changing the Internal Regulation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36 Portuguese proposal about Steward reports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37 Portuguese proposal - Bureau decisions to be announced in 2 months time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 xml:space="preserve">- Annex 38 Financial report provisional </w:t>
      </w:r>
    </w:p>
    <w:p>
      <w:pPr>
        <w:pStyle w:val="Normal"/>
        <w:autoSpaceDE w:val="false"/>
        <w:ind w:left="-1701" w:hanging="0"/>
        <w:rPr>
          <w:color w:val="0000FF"/>
          <w:szCs w:val="21"/>
        </w:rPr>
      </w:pPr>
      <w:r>
        <w:rPr>
          <w:color w:val="0000FF"/>
          <w:szCs w:val="21"/>
        </w:rPr>
        <w:t>- Annex 39 Financial Report Provisional 2006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sectPr>
      <w:type w:val="nextPage"/>
      <w:pgSz w:w="11906" w:h="16838"/>
      <w:pgMar w:left="283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outlineLvl w:val="0"/>
    </w:pPr>
    <w:rPr>
      <w:rFonts w:ascii="Times" w:hAnsi="Times" w:eastAsia="Times" w:cs="Times"/>
      <w:color w:val="0000FF"/>
      <w:szCs w:val="20"/>
      <w:u w:val="singl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44:00Z</dcterms:created>
  <dc:creator>Leonard</dc:creator>
  <dc:description/>
  <cp:keywords/>
  <dc:language>en-US</dc:language>
  <cp:lastModifiedBy>Flippie</cp:lastModifiedBy>
  <dcterms:modified xsi:type="dcterms:W3CDTF">2006-12-19T23:33:00Z</dcterms:modified>
  <cp:revision>84</cp:revision>
  <dc:subject/>
  <dc:title/>
</cp:coreProperties>
</file>